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3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09"/>
        <w:gridCol w:w="1119"/>
        <w:gridCol w:w="1011"/>
        <w:gridCol w:w="1446"/>
        <w:gridCol w:w="1114"/>
        <w:gridCol w:w="948"/>
        <w:gridCol w:w="955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o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thing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hin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y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gs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oug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w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end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s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y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rai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o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i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fo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-by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n’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246380</wp:posOffset>
                </wp:positionV>
                <wp:extent cx="2630805" cy="267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  <w:gridCol w:w="144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wel sounds of y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vowels (C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al ng, nk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ound Wo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ndin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es, Plural -es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-Controlled or, 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nflected Ending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ed, -ing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-Controlled 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-Controll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,ir,ur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ctions ‘s, ‘ve, ‘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ative endings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ge /j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210.5pt;mso-wrap-distance-left:9pt;mso-wrap-distance-right:9pt;mso-wrap-distance-top:0pt;mso-wrap-distance-bottom:0pt;margin-top:19.4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  <w:gridCol w:w="1443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wel sounds of y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vowels (C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nal ng, nk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ound Wo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d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es, Plural -es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-Controlled or, 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nflected Ending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ed, -ing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-Controlled 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-Controll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,ir,ur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actions ‘s, ‘ve, ‘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6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ative endings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ge /j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7780</wp:posOffset>
                </wp:positionV>
                <wp:extent cx="3826510" cy="214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800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d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ot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me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ot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u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69.1pt;mso-wrap-distance-left:9pt;mso-wrap-distance-right:9pt;mso-wrap-distance-top:0pt;mso-wrap-distance-bottom:0pt;margin-top:1.4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800"/>
                        <w:gridCol w:w="1778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e and Contrast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d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ot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me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ot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rrative Non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quence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* m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g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x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sk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g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i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t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n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r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t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el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w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ish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w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hort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k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ss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gg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dd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pp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us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add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hing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eve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friend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ga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vis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good-by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lway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u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ve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o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d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efor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2:37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4:00Z</dcterms:modified>
  <cp:revision>8</cp:revision>
  <dc:subject/>
  <dc:title>First Grade</dc:title>
</cp:coreProperties>
</file>